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</w:t>
      </w:r>
      <w:r>
        <w:rPr>
          <w:sz w:val="20"/>
          <w:szCs w:val="20"/>
        </w:rPr>
        <w:t>Załącznik Nr 9 do Uchwały Nr 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                         Rady Gminy Grodziec z dnia 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w sprawie budżetu Gminy na 2009 rok.</w:t>
        <w:tab/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ostałe dotac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 xml:space="preserve">związane z realizacją zadań Gminy w 2009 r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281"/>
        <w:gridCol w:w="23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iał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wota dotacj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850 - Izby Rolnicz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 007,00 z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9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900 - Pozostała działalno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7 000,00 z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1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820 - OS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 000,00 z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10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310 - Przedszko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 000,00 z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5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710 - Ochrona Zdrow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 162,00 zł</w:t>
            </w:r>
          </w:p>
        </w:tc>
      </w:tr>
      <w:tr>
        <w:trPr>
          <w:trHeight w:val="3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9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2900 - Pozostała działalno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 000,00 z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1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480 - Bibliote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 500,00 zł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149 669,00 z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31:00Z</dcterms:created>
  <dc:creator>Pawlak Ewa</dc:creator>
  <dc:description/>
  <cp:keywords/>
  <dc:language>en-US</dc:language>
  <cp:lastModifiedBy>Pawlak Ewa</cp:lastModifiedBy>
  <cp:lastPrinted>2008-11-13T11:41:00Z</cp:lastPrinted>
  <dcterms:modified xsi:type="dcterms:W3CDTF">2008-11-13T10:42:00Z</dcterms:modified>
  <cp:revision>8</cp:revision>
  <dc:subject/>
  <dc:title/>
</cp:coreProperties>
</file>